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t>ScAnVP Scan Analysis and Visualization Processor -Version 7.0w  (C) 2016</w:t>
      </w:r>
    </w:p>
    <w:p>
      <w:pPr>
        <w:pStyle w:val="Normal"/>
        <w:spacing w:lineRule="auto" w:line="240" w:before="0" w:after="0"/>
        <w:rPr>
          <w:rFonts w:ascii="Times New Roman" w:hAnsi="Times New Roman" w:cs="Times New Roman"/>
        </w:rPr>
      </w:pPr>
      <w:r>
        <w:rPr>
          <w:rFonts w:cs="Times New Roman" w:ascii="Times New Roman" w:hAnsi="Times New Roman"/>
        </w:rPr>
        <w:t>- Center for Neurosciences, Feinstein Institute, Northwell Health</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ScAnVP is a set of MATLAB routines intended primarily for the image processing, visualization, region of interest statistics and analysis of PET functional brain images or other single volume images such as perfusion ASL fMRI or VBM MRI. Images can be input in Analyze or in most cases Nifti format but output images are in Analyze format. They can be used on a Windows PC or other processors that support MATLAB. ScAnVP is a free distribution that is not intended for commercial use. It is an in-house package that was developed in collaboration with members of the PET Functional Brain Imaging Laboratory of North Shore-LIJ Research Institute (now Northwell Health) directed by Dr. David Eidelberg and is designed to be used as a set of research tools in conjunction with other biomedical and statistical research packages. A major portion of the software implements the SSM-PCA model for the derivation and application of characteristic spatial covariance imaging biomarkers of neurofunctional disorders such as Parkinson's Diseas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ScAnVP is available as copyright free software distributed under the terms of the GNU General Public Licence (either version 2 or any later version) as published by the Free Software Foundation. Licence terms can be read by visiting http://www.gnu.org/copyleft/. These contents list in-house software, masks, color maps and executable programs. They may also include publicly distributed utilities or images such as SPM\sample mri or pet images and a modified brain atlas based on an AAL_MNI_V4 imag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General documentation and help routines are available on the ScAnVP menu and in a separate directory. In addition the user can set the 'Help' mode button ON and point to main menu items or invoke help on individual routines. Button 'tooltips' and run time 'HELP' buttons are also provide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hoebe Spetsieris, Ph.D.</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search Associate Investigator</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unctional Brain Imaging Laboratory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ter for Neurosciences</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einstein Institute for Medical Research</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orthwell Health</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50 Community Drive</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nhasset, New York 11030</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nd comments to:</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spetsie@northwell.edu</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rectory of ...\scanvp</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in\</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l\</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ri\</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sks\</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etworks\</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mplates\</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cumentation\</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canvp\documentation\:</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NU GENERAL PUBLIC LICENSE.doc</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ADME7.0w.tx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pgrade7.0w.tx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pgrades.tx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tentsScAnVP7.0w.doc</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eneralDescription7.0w.doc</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rop_Pad_Normal.doc</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cAnVP_SSM_ExampleOutline.tx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cAnVP_Step_by_step_Instructions_2016.doc</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cAnVP_PCA_output_examples.xls</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lected_Help_Topics7.0.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pm_defaults.m.tx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SMreferences.doc</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SMPCA_Overview.docx</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PR_WARNING.tx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cense.tx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EUROLOGICAL_RADIOLOGICAL_Orientation7.0.doc</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canvp\vp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tents.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bh.h</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test_levene.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et_file.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et_roi_parameters.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canvp.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utest2.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anahdr.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animask.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aniroi.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append.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aspect.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atlaslabel.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axorigin.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basicop.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birange.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checkNIFU.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colgui.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colorbar.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colrange.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compress.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controls.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convertge.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cropvol.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cslices.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cslicespro.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cvolfuns.c</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cvolfuns.dll</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cvtNIF2ANA.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cvtunix.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cvtype.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defaults.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dispfile.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displayinfo.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dos.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errata.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filesui.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fimage.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fimg.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fixhdr.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fixorigins.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fixoriginspro.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fixtimes.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fixtimespro.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flipim.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general.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genmri.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getroiparams.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getvoxparams.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GIS_coeff.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GISAimg.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giscorr.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gisfun.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GISimg.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gismap.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GISpro.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globhdr.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gmask.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graphics.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groi.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groupmask.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groupro.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grouproi.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grouprpt.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help.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helpbutton.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hemimage.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hemipro.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hread.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hwrite.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imageop.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imcvt.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imflip.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imframe.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imfun.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imfun3.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imfun7.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impnt.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imsave.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imtext.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imui.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imutil.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imvalue.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imview.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imviewpro.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imvorth.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imz.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imzorth.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imzpro.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interbatch.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interp.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interp2D.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interpro.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invcol.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keyin.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License.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lineplot.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marker.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mask.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maskcb.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maskimgs.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matcolor.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math.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message.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mimpro.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mkTmask.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movie.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multi_imageop.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naming.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nm.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norm.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note.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num3str.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opt.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pair_imageop.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plot.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ratiomap.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read_grprpt.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readatlas.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readgis.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readrpt.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remclust.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rethresh.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revisions.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roi.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roicb.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roidisp.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roidrpt.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roifuns.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roigrpt.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roilab.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roimap.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roirpt.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roissm.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roistat.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roithresh.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rotmovie.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rotview.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rotvol.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rvolfuns.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avaslice.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avmask.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calarfactors.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catternplot.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catterplot.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creengui.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crncolor.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emirange.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mooth.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pmlike.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pmrender.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pmresults.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pmsections.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pmtranslices.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pmtranslicesN.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pmtransui.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pmtransverse.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SM.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sm_autoroirecal.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sm_autoroitpr.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sm_autovoxrecal.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sm_autovoxtpr.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sm_GisCombo.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sm_means.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sm_prediagnrpt.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sm_ROC.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sm_roiOpca.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sm_roipca.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sm_roitpr.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sm_roitprpro.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sm_scores.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sm_subvoxpca.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sm_voxOpca.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sm_voxOtpr.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sm_voxpca.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sm_voxpcapro.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sm_voxtpr.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sm_voxtprpro.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sm_voxtprrepeat.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sminfo.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smlist.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smpca.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tatbar.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tatmap.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tatmapro.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surfplot.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tapergui.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tfactgui.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thmin.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thresh.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transp.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transpro.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unixcvt.c</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unixcvt.dll</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VOIfun.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VOIvalues.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volfuns.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voxssm.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windows.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write_srpfile.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write_ssmfile.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write_XYfile.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write_XYZfile.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xyzcoord.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xyzmarker.m</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_zeronegs.m</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canvp\bin:</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ahdr.exe</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vertge.exe</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zip.exe</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mfun.exe</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mfun4.exe</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genmri.exe</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prename.ex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canvp\col:</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iCol128</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one.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l21.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olmap.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E.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Emap64.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Emap221.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ybicol.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ybicol10.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ybicol10a.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ybicol10b.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ybicola.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ybicolb.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ybicolc.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ybicold.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ycols.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ycols10.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ycols256.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ycool.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ycoola.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ycoolb.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yhot.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yhot128.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yhot256.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yjet.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yjet256.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yjethot.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ypink.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ypink256.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y.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y256.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y64.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ot.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ot256.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ot64.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sv.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t.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t2.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t256.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tbk64.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tred64.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tred129.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ewGE.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ink.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kcol21.m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sermap.ma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canvp\mri:</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ingle_subj_T1_LR.img</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ingle_subj_T1_LR.hdr</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single_subj_T1_spm99LR.img</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single_subj_T1_spm99LR.hdr</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single_subj_T1_spm5RL69.img</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single_subj_T1_spm5RL69.hdr</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single_subj_T1_spm5RL68.img</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single_subj_T1_spm5RL68.hdr</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single_subj_T1_spm5LR69.img</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single_subj_T1_spm5LR69.hdr</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canvp\pe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csf99.img</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csf99.hdr</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gray99.img</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gray99.hdr</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white99.img</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white99.hdr</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rgrey00_79_95_69.img</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rgrey00_79_95_69.hdr</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T5.nii</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T5.img</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T5.hdr</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T5_75_95_69.img</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T5_75_95_69.hdr</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canvp\masks:</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TMask.img</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TMask.hdr</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TMask5_38.img</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TMask5_38.hdr</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TMask5_40.img</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TMask5_40.hdr</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TMask5_91_109_91.img</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TMask5_91_109_91.hdr</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TMask99.img</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TMask99.hdr</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holebrainmask99.img</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holebrainmask99.hdr</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canvp\networks:</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D1:</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OI VOX</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D1\ROI:</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TUDY1\</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TUDY1Note.tx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D1\VOX:</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TUDY1\</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TUDY1Note.tx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TUDY2\</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TUDY2Note.tx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canvp\templates:</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OI_Templates\</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OINote.tx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rain_Atlas</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OIAtlasC_LR68.img ROIAtlasC_LR68.hdr ROIAtlasC_LR68Labs.txt ROIAtlasC_LR68Notes.tx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OIAtlasC_RL69.img ROIAtlasC_RL69.hdr ROIAtlasC_RL69Labs.txt ROIAtlasC_RL69Notes.tx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canvp\work:</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wdlast.ma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8/16</w:t>
      </w:r>
    </w:p>
    <w:sectPr>
      <w:type w:val="nextPage"/>
      <w:pgSz w:w="12240" w:h="15840"/>
      <w:pgMar w:left="1501" w:right="150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7:47:00Z</dcterms:created>
  <dc:creator>Phoebe Spetsieris</dc:creator>
  <dc:description/>
  <cp:keywords/>
  <dc:language>en-US</dc:language>
  <cp:lastModifiedBy>Spetsieris, Phoebe</cp:lastModifiedBy>
  <dcterms:modified xsi:type="dcterms:W3CDTF">2016-01-30T00:05:00Z</dcterms:modified>
  <cp:revision>5</cp:revision>
  <dc:subject/>
  <dc:title/>
</cp:coreProperties>
</file>