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cAnVP (Scan Analysis and Visualization Processor) Ver. 7.0w - (C) 2016</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ter for Neurosciences, Feinstein Institute for Medical Research,</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rthwell Health (formerly, North Shore-Long Island Jewish Health Syste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50 Community Drive, Manhasset, NY 11030.</w:t>
      </w:r>
    </w:p>
    <w:p>
      <w:pPr>
        <w:pStyle w:val="PlainText"/>
        <w:rPr>
          <w:rFonts w:ascii="Times New Roman" w:hAnsi="Times New Roman" w:cs="Times New Roman"/>
          <w:sz w:val="22"/>
          <w:szCs w:val="22"/>
        </w:rPr>
      </w:pPr>
      <w:r>
        <w:rPr>
          <w:rFonts w:cs="Times New Roman" w:ascii="Times New Roman" w:hAnsi="Times New Roman"/>
          <w:sz w:val="22"/>
          <w:szCs w:val="22"/>
        </w:rPr>
        <w:tab/>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tab/>
        <w:t>GENERAL DESCRIPTION OF SOFTWAR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INTRODUCT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pPr>
      <w:r>
        <w:rPr>
          <w:rFonts w:cs="Times New Roman" w:ascii="Times New Roman" w:hAnsi="Times New Roman"/>
          <w:sz w:val="22"/>
          <w:szCs w:val="22"/>
        </w:rPr>
        <w:t xml:space="preserve">ScAnVP is a set of MATLAB routines intended primarily for the image processing, visualization, region of interest statistics and analysis of PET functional brain images or other </w:t>
        <w:tab/>
        <w:t xml:space="preserve">single volume images such as perfusion ASL fMRI or VBM MRI. ScAnVP was developed as an in-house package at the North Shore-LIJ Feinstein Institute (now Northwell Health) in collaboration with members of the Functional Brain imaging laboratory headed by Dr. David Eidelberg. The public release of ScAnVP software is distributed as copyright software that is free under the terms of the GNU General Public </w:t>
        <w:tab/>
        <w:t xml:space="preserve">License version 2 as published by the Free Software Foundation (or any later version at your option). License terms can be read by invoking 'show license' on the ScAnVP menu or by visiting http://www.gnu.org/copyleft/. ScAnVP comes with ABSOLUTELY NO WARRANTY and no implied support and is not intended for commercial us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ScAnVP currently runs primarily as a set of MATLAB scripts in a Windows PC platform and utilize a highly interactive, user-friendly GUI interface. This version of ScAnVP was tested on Windows 7 PC workstations with 4GB RAM utilizing MATLAB version 7.3 (R2006b) at 2.3GHz or greater but is not limited to these configurations. For MATLAB routines, ScAnVP assumes the ANALYZE volume file format for image input and output but nifty images in (.img, .hdr) format can also be input in most routines to provide compatibility with other standard neuroimaging software. A separate routine is provided to convert .nii type files to ANALYZE forma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The ScAnVP distribution includes in-house software, documentation, masks, color maps and executable programs. It may also include publicly distributed utilities or images such as SPM\sample mri or pet images and a modified brain atlas based on the aal_MNI_V4 image accessed by the softwar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 primary component of ScAnVP implements the SSM-PCA model for regional and voxel based spatial covariance pattern derivation of </w:t>
        <w:tab/>
        <w:t xml:space="preserve">characteristic imaging biomarkers of neurofunctional disorders such as Parkinson's disease and prospective single subject evaluation for </w:t>
        <w:tab/>
        <w:t>differential diagnosis, treatment monitoring, and the assessment of drug efficac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Major features of ScAnVP are listed below. Modifications and additions in sequential versions are listed in the file 'vp_revision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Send comments to: pspetsie@northwell.edu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STALL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Installation is described in the README.txt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VIEW</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fter installing the ScAnVP software, the ScAnVP menu can be invok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by typing 'scanvp' in the MATLAB command window.</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cAnVP tasks are initiated by pressing buttons or select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options from the submenu controls on the main menu.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he default directory is the MATLAB Current Directory and c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be changed using the MATLAB desktop tool or ScAnVP menu ite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he main function of major menu buttons is briefly described below.</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More detailed information can be obtained for each task by sett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the Help Mode switch ON on the main menu and clicking on the task.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his also works for some intermediate menus. In addition individu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HELP' buttons are also available on task menus after initi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ooltip strings are provided to clarify button functionalit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Images must be in ANALYZE format or Nifti format with some exception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Conversion routines are provided to convert GE '.iee' format PET imag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s well as GE MRI GENESIS format and Nifti images to ANALYZE forma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Unix ANALYZE image headers must be converted using the UNIX&lt;=&gt;DOS utilit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Functions are provided to convert raw count data to glucose rat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perform regional graphic analysis or create voxel based Logan plots an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Patlak map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Display routines allow interactive visualization of orthogonal multip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lices with different color schemes, interactive thresholding, voxe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value interogation, area and line value plotting and cluster removal.</w:t>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Region of Interest (ROI) routines are provided to create a template of</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rectangular, irregular or elliptical shaped regions on sequenti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lices of a volume image. Standard or user-defined names can be assign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o these regions and interactive options are provided for manipul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hresholding, statistical tabulation and mapping. The ROI template outpu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files can be input into group replay processing routines to create outpu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ables of statistical 2D and 3D ROI group value summaries in various forma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lternatively an AAL_MNI BRAIN ATLAS of predefined voxels is provid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Information from these tables can also be input into ROI-based statistic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analysis routines. PCA covariance patterns derived by ROI-based SSM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principal component analysis can be visualized using the GIS ROI voxe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map routine. More typically, voxel based SSM analysis is used to stud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covariance structure that is not limited by predefined regional boundari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Group subject files are initially transformed into a standard spatiall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normalized space such as the MNI space defined in SPM normalizat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SM voxel based results can be visualized using the statistical mapp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routine that also provides thresholding, masking and cluster remov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PM-like results of voxel-based SSM output is an additional op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ScAnVP also provides various image utilities and processing routine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including functions for transparent fusion of PET with coregister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MRI images, group plot/files of cubic and spherical region values, and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ility to save and display image files in other standard forma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elected documentation can be found under Revisions/Not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ENU</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 brief description of menu items is given here. Further detail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can be found from individual menu hel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Menu options are divided into the following categori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CONVERSION, FUNCTIONALIZATION, DISPLAY, REGIONS OF INTEREST, STATISTICS, IMAGE PROCESSING, UTILITIES, HELP &amp; CONTROL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CONVERS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E(PET)-&gt;AN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verts GE PET, iee image files to ANALYZE forma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128x128, 8bit, Radiological (RL) orientation, zero negativ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E(MRI)-&gt;AN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verts GE MRI, GENESIS image files to ANALYZE forma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256x256, 8bit or 16bit Radiological (RL) orientation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UNIX&lt;-&gt;DO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Converts ANALYZE image headers from UNIX to DOS format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r vice-versa. If voxels have greater than 8bits, im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iles are also converted. Multiple Volume images ar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parated into single volume image fil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NIFTI-&gt;AN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verts spm5 'nifti' image headers to ANALYZE forma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 option is provided to flip the image along the X Axi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is enables Radiologic Oriented images (RL) output by SP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 be converted to Neurological Orientation (LR, Left is Lef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FUNCTIONALIZAT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UNCTIONALIZ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DG Glucose - Blood File Inpu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Converts raw count Analyze images to Cerebral Metabolic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Glucose rates (mg/100g/min).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DOPA Uptake - Blood File Inpu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Converts raw count Dynamic Analyze Images to Uptak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units (micro liters/g/min).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ET ROI PARAMETERS - Roi File Input, Varous Tracer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erforms ROI based graphic analysis- Produces SOR, Ki</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DVR Plots and an output text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ET VOX PARAMETERS- Roi File Input, Various Tracer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Creates voxel based Logan plots and Patlak maps saved a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ALYZE DVR and Ki parameter imag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DISPLA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IMAGE VIEW</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s images in 3 orthogonal views and in sectional tile forma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mage voxels can be bytes, integers, or real float or doub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may include negative valu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mages are displayed in Neurological orientation (Left axi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 corresponds to the anatomical left hemisphere) when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aved orientation in the ANALYZE file saved on disk is correctl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pecified by the user on the ScAnVP menu as either Neurologic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LR) or Radiological (RL) Input Orientation. Newer raw axi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images are usually saved in the radiological convention (RL):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ight display is left of subject and left is right, for examp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GE GENESIS-MRI and IEE-PET format output images. SPM usuall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s images in Neurological orientation, however, on di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pm5 normalized images are saved in radiological orient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while spm99 normalized images are saved in neurological orientat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ordinat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nvp display routines such as 'IMAGE VIEW' calculate physic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ordinates based on the voxel coordinates of the origi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the physical dimensions of each voxel. If the imag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re normalized, the physical coordinates of each poin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present the distance in mm. from the normal origi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Using the SPM normalization routine, physical coordinat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present coordinates in a Talairach or MNI based normal spac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ssuming the images are displayed in Neurological orient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For Radiologic oriented images, the positive X Axis correspond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 the negative Talairach axis. In ScAnVP, images specified a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L are automatically flipped L&lt;=&gt;R for display only to enab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roper coordinate and anatomical label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lo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plot option creates a 3D plot of a rectangular area's intensiti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2D plot option plots a line segment pro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otat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The rotate view option allows sectional views of a plane rotating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round an axis parallel to the X,Y or Z axis to be displayed an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imated (movi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rop/Zoo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mages can be cropped and zoomed in any orthogonal view and save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luster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e Del Clusters options allows the user to remove 2D/3D isolat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lusters less than a given diameter from an image or composite</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ET/MRI map.</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ynamic/Multiple Imag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ctional slices from multiple images or dynamic sets of the sam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ubject can be displayed in various format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TRANSPARENC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Works similar to 'IMAGE VIEW' but displays superimposed PET/MRI view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ransparently. The user can vary the degree of transparenc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UTILITI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Various utilities can be invoked from the main menu or from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control bar on top of image figures. They include operations f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moothing, reading a value of a point on an image, text placemen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lormap selection and colorbar placement, colormap manipul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resholding and normalization of multiple image figures to a comm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Min/Max range, deletion and movement of component elements, line an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urface plot creation, saving MATLAB figures in various othe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tandard image formats and displaying different format images as wel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as previously created movies in a MATLAB figur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L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lows interactive selection of a color map for applic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 a data figure. A separate 'col' directory is provided f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aving or retrieving user color maps. Screen background GUI.</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AN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ULL: Interactive variation of the upper and lower threshold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center of the colormap of a data im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MI: Separate manipulation of the upper and lower half of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lorma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NORM: Normalization of all images in a figure to a common sca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ALU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lows the user to select a point on a data image and displa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ts value and coordinates in voxel and physical units. It als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s the default Neurological ATLAS label design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nVP displays images in the Neurological orientation assum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their input orientation is properly specified.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X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lows the user to place text at a point on a data imag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OVI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lays previously created movies of a sequence of MATLAB im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rames saved in a .mat file. The 'IMAGE VIEW' ROTATE option c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e used to create movi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rke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Places a fixed size (default 8mm) geometric marker at a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pecified or pointed-to location on a displayed imag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REGIONS OF INTEREST: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ROI (Templat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This routine allows the user to interactively defin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ctangular, rlliptical or irregular regions of interes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n sequential slices of a single subject image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e regions are named using standard or user nam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tatistical data can be tabulated and viewed and mapp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Thresholding and editing options are provided. The data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is saved in files (Name.Plane.roi) that contain th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tatistical and geometric information. These files c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e used as region definition templates for group processing.</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ROUP-ROI (Template and ATLAS ROI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arious options are provided to replay .roi templates on grou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member normalized image sets. Three dimensional threshold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ptions and interactive editing is included. Output can b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aved in several different formats for individual or summary typ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ports. In addition to text .roi templates the program can us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s input an image roi ATLAS where each brain area corresponds t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coded voxel value listed in a corresponding label index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The default atlas file may be referred to by other routine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is atlas was originally based on the aal_MNI_V4.img and can b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used on any images spatially normalized to MNI space 79x95x68 or x69.</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Uses a reference image to allow the user to interactively creat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0/1 8bit output ANALYZE format image mask across planes with</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alues of one for every voxel that is included within region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zero for voxels exclude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VOI PLOT/SAV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Gets values for specified points or average values within 3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pherical or cubic volumes of interest for a set of image fil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plots or saves the values in a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TATISTICAL MAP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TATMA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Utilizes Analyze format statistical output, Mask and Background fil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 create a masked, thresholded, statistics over background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with exclusive and inclusive voxel selection and various orthogonal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viewing options similar to 'IMAGE VIEW' including 2D and 3D cluster removal.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IS ROI MA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reates a statistical voxel map of a regional GIS PC vect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sulting from SSM analysis of ROI template group data. Option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re provided to manipulate the visual representation over an MRI</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ackground image (PET/MRI). Output is saved in ANALYZE forma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IS ATLAS MA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is routine creates an ANALYZE image map of GIS ROI weigh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utput from SSM ATLAS GROUP ROI analysis. The voxel output im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an be input into the 'Statistical Map' routine to creat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a PET/MRI image map.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PM-like RESUL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rovides an interactive gui for displaying SSM or other voxe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ased statistics similar to that produced by SPM result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ROUP MASK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Group threshold masks (0|1) images can be created and applied i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various applications. A default gray matter mask (PETmask.img) along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with several other masks are provided under the scanvp\mask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directory. This default mask can be replaced by any user mask provided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at it has the same dimensions as images used in processing. Provid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are masks labeled with the characters 99 or 5 to indicate the vers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f spm used to normalize the files that were used to generate the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the intended version of normalized images for which it should be us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 this version the default mask is symmetrical and compatible with spm5</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dentical to the label '5' mask which has 69 plan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RATIO MAP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reates an image from the corresponding values of two sets of imag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STATISTIC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P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vokes the SPM MATLAB package when availab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SM   (See SSM HELP and DOCUMENT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cludes several options for both VOXEL and ROI based SSM-PC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PC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SM Principal Componant Analysis (PCA) is used for the deriv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f group invariant subprofiles (GIS networks) and associat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ubject scores, These network PC patterns may be significantl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lated to disease specific metabolic or other physiologica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processes. Subject scores for these patterns determined by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gorithm can be used in differential diagnosis, patient monitoring</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and drug performance evaluation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UBTRACTION-PC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Principal Component Analysis of dual condition subtraction data.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or log transformed data (the default) this is equivalent to a rati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perat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O-PC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rthogonal PCA analysis (O-PCA) of data where the covarian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contribution of a particular GIS component is removed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 enable other components to be reveale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TP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opographic Profile Rating (TPR) of new subjects for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determination of disease specific GIS Scores that evaluat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ease severity on an individual, prospective basi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oth highly automated and interactive procedures are availab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or reference based scoring and reference recalibr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Repeated measures for independent and same group repeat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rials are saved in text files and displayed as scatter plot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UTILITI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DISPLAY SCOR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Displays bar and scatter graphs of subject scores for SSM GIS score fil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GENERATE ME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reates Voxel Based Group Log Mean Image for SSM Statistical Analysi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ROC CHARACTERISTIC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Displays the ROC characteristics of an SSM score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GROUP THRESHOLD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reates Voxel Based Data Threshold Mask from Group Dat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EXCLUSIVE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reates Voxel Based Exclusive Mask from Data or GIS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MASK GROUP DAT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asks Data Images Using Pre-Defined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LINEAR GIS ADDI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reates a Composite Voxel GIS Pattern From More Than One PC.</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GIS CORREL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alculates Pearson's Correlation of a Set of GIS or Other Image Vector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IMAGE PROCESSING:</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ptions include SINGLE, MULTI, or PAIR-WISE operation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INGLE operations act on individual images within a selected grou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parately. MULTI operations act on a group of images to produc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single output image. PAIR-WISE operations act on pairs of imag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from two corresponding set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2160" w:hanging="0"/>
        <w:rPr/>
      </w:pPr>
      <w:r>
        <w:rPr>
          <w:rFonts w:cs="Times New Roman" w:ascii="Times New Roman" w:hAnsi="Times New Roman"/>
          <w:sz w:val="22"/>
          <w:szCs w:val="22"/>
        </w:rPr>
        <w:t>Operations include SCALAR and IMAGE BASED arithmetic, image SCALING, CROPPING, GLOBAL or VECTOR NORMALIZATION and Z-SCORE convers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ome of the other available options are listed below.</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APPEN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catenates ANALYZE images into one by appending component plan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AVER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les voxel values and averages component image plan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AD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les voxel values and adds component image plan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UBTRAC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les voxel values and subtracts from the first image. If negativ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alues occur, the resulting image is saved as same type if possib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DIVID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cales voxel values and divides into the corresponding voxels of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irst image. For zero voxels the result is set to zero.</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EXTRACT SLIC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Extract a range of slices from an ANALYZE image to create a new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mbines two or more slices within a file into a sigle slice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ONVERT TYP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verts image TYPE. For example, a 16bit image to 8bit and vice-vers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LIP AXIS/VIEW</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lips X, Y or Z axis or converts from Axial to Sagittal or Coronal view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INTERPOLAT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hange image dimensions using tri-linear or nearest neigbor interpol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nd save new fil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SMOOTH</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mooth image using user specified box convolution kernel.</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ARKE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square marker is placed at the same position in each plan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NEGS.-&gt;ZER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ts all negative values to zero.</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EXCLUDE VOX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Excludes voxels from a file that are common to a referenc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HEMI IMAG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 only Right or Left Side of Imag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ULT, THRESH, MASK, LOG, GLOBAL NOR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ULTIPLY BY SCALA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Multiply image values by floating point numbe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THRESHOLD LOWER VALU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t values less than a lower threshold to zer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EXCLUDE THRESHOLD RAN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t values within given range to zer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t values to 0 in image corresponding to 0 in 0|1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LOBAL NORMALIZATI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alues are masked and then thresholded by setting the lowe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reshold to a fraction of the image maximum within the mask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alues. The values are then divided by the remaining non-zer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voxel me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ASK CONVERSION WITH EXCLUDED RAN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Set values within given range to zero and convert to 0|1 mask.</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LOGARITHMIC CONVERSION</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onvert image values &gt; 0 to their natural logarithm.</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All other values are set to 0.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HELP:</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HELP ON/OFF</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HELP ON/OFF is a button which operates like a switch on the ScAnVP menu.</w:t>
      </w:r>
    </w:p>
    <w:p>
      <w:pPr>
        <w:pStyle w:val="PlainText"/>
        <w:ind w:left="2160" w:hanging="0"/>
        <w:rPr/>
      </w:pPr>
      <w:r>
        <w:rPr>
          <w:rFonts w:cs="Times New Roman" w:ascii="Times New Roman" w:hAnsi="Times New Roman"/>
          <w:sz w:val="22"/>
          <w:szCs w:val="22"/>
        </w:rPr>
        <w:t>When ON, help is displayed in the desktop HELP or MATLAB command window when a task is picked on the ScAnVP main menu. The help is the description of the MATLAB routine found at the start of each .m file. The information may include the time the original version of this routine was creat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When OFF ScAnVP tasks run in the normal mod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 addition, many button options provide a 'TooltipString' to clarif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eir use. A 'help' button is provided on many application menus as well.</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is button is not a switch and is not intended for use while processing.</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GENERAL</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general description of ScAnVP features and routines (this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REVISION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file listing major revisions of each new version of ScAnVP.</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NOT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file listing revisions for versions of ScAnVP prior to 5.0.</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DEFAULT NAM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 file listing default naming conventions for output fil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ANALYZE HD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Lists header parameters of a user selected ANALYZE file in th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MATLAB command window.</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IX HD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Displays header parameters of a user selected ANALYZE file and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lows modifications to be made and saved. New header files ca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be created. Global variable defaults for ANALYZE Headers ar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itialized in the vp_defaults.m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IX TIM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ows the user to save time fields from a set of ANALYZE headers in 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file or to restore time data from a fil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FIX ORIGI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ows the user to correct the X Y Z voxel coordinates of th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rigin of ANALYZE image header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ERRATA</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Lists known problems with ScAnVP routines that need to be address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or that have been recently fixe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CONTROL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RESTAR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 case of an operational error, press RESTART. The RESTART button</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will abort tasks, clear the screen and restart ScanVP.</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lso used to set the file browser to the MATLAB current director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MESSAGE</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splays the last ScAnVP status message and last MATLAB err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when the user clicks on the latter fiel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CURRENT DIRECTOR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Invokes the MATLAB file browser and allows the user to</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change the current directory and view listed fil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The file selection browser defaults to the MATLAB curren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irectory on start up. It serves as a default output directory.</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QUIT</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orts tasks, clears the screen and exits ScAnVP</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_</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p_general.m  ScAnVP 7.0w        Phoebe Spetsieris, Ph.D. Jan. 31, 2016</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hoebe G. Spetsieris, Ph.D.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search Associate Investigator</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ter for Neuroscience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unctional Brain Imaging Laboratory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Feinstein Institute for Medical Research</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rthwell Health</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spetsie@nshs.edu</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3:20:00Z</dcterms:created>
  <dc:creator>Phoebe Spetsieris</dc:creator>
  <dc:description/>
  <dc:language>en-US</dc:language>
  <cp:lastModifiedBy>Spetsieris, Phoebe</cp:lastModifiedBy>
  <dcterms:modified xsi:type="dcterms:W3CDTF">2016-01-31T23:20:00Z</dcterms:modified>
  <cp:revision>2</cp:revision>
  <dc:subject/>
  <dc:title/>
</cp:coreProperties>
</file>